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Száma: </w:t>
      </w:r>
      <w:r>
        <w:rPr/>
        <w:t>09-331-2/2014.</w:t>
        <w:tab/>
        <w:tab/>
        <w:tab/>
        <w:tab/>
        <w:tab/>
        <w:tab/>
        <w:tab/>
        <w:tab/>
      </w:r>
      <w:r>
        <w:rPr>
          <w:b/>
        </w:rPr>
        <w:t>„M”</w:t>
      </w:r>
    </w:p>
    <w:p>
      <w:pPr>
        <w:pStyle w:val="Normal"/>
        <w:rPr/>
      </w:pPr>
      <w:r>
        <w:rPr>
          <w:i/>
          <w:u w:val="single"/>
        </w:rPr>
        <w:t>Témafelelős</w:t>
      </w:r>
      <w:r>
        <w:rPr/>
        <w:t xml:space="preserve">: Dr. Nagy Rusztem jegyző </w:t>
        <w:tab/>
        <w:tab/>
        <w:tab/>
      </w:r>
    </w:p>
    <w:p>
      <w:pPr>
        <w:pStyle w:val="Normal"/>
        <w:rPr/>
      </w:pPr>
      <w:r>
        <w:rPr/>
        <w:tab/>
        <w:t xml:space="preserve">         Vargáné Török Ágnes irodavezető </w:t>
      </w:r>
    </w:p>
    <w:p>
      <w:pPr>
        <w:pStyle w:val="Normal"/>
        <w:spacing w:before="0" w:after="240"/>
        <w:rPr/>
      </w:pPr>
      <w:r>
        <w:rPr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4. február 20-a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:</w:t>
      </w:r>
      <w:r>
        <w:rPr/>
        <w:t xml:space="preserve"> Csongrád Város Önkormányzata 2014. évi költségvetése (kiegészítés)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4. február 5-én a 2014. évi önkormányzati költségvetésre vonatkozó előterjesztés beterjesztésre került a Tisztelt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adott anyag ezt követően felülvizsgálatra került, és tekintettel annak terjedelmére is időközben kiegészítések, pontosítások váltak szükségessé, melyeket elvégeztünk. Ezen pontosítások, melyeket az alábbiakban rögzítek a honlapon javításra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Előterjesztés 8. oldalán: Csongrádi Információs Központ Csemegi Károly Könyvtár és Tari László Múzeum szövegrésznél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z önkormányzattól kapott közművelődés-, könyvtári-, múzeumi feladatokhoz való hozzájárulás összege 4.539eFt-ról 9.168eFt-ra változi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. melléklet Felhalmozási bevételek kiegészül a „Helyi adóból (fejlesztésre) sorral, 4.300eFt összegben, így a felhalmozási bevételek összesen sora 854.222eFt-ra változik, megegyezve a felhalmozási kiadások összesen sorával. A működési bevételek „Helyi adó, gépjárműadó, pótlék, bírság” sora így 4.300eFt-tal csökkenve 675.700eFt-ra módosul a működési bevételek összesen sora 2.366.554eFt-ra változik, megegyezve a működési kiadások összesen sorával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1.1 Felhalmozási mérleg 2013-2014 táblázaton is átvezetésre kerülnek a 2. pontban leírtakat, nevezetesen a „helyi adókból fejlesztésre” 4.300eFt összegű sor beépítésre kerül a felhalmozási bevételek közé, így a felhalmozási bevételek összege 854.222eFt-ra módosul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 xml:space="preserve">Ebben a táblázatban 610.593eFt a vagyongazdálkodás átvett bevétele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Az 1.2 Csongrád Város Önkormányzat működési és felhalmozási célú bevételek és kiadások alakulását bemutató mérleg 2013-2017. elnevezésű táblázat 2014. évi előirányzat oszlopába is a felhalmozási bevételek kiegészítésre kerülnek a „helyi adókból fejlesztésre” 4.300eFt összegű sorral, így változik a felhalmozási bevételek összesen sora 854.222eFt-ra, a működési bevételek sajátos működési bevétel sora 4.300eFt-tal csökken, így 657.700eFt-ra módosul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A 3.6 Szállítók-vevők táblázat 2010. évi oszlopából 644.802eFt, a 2011. évi oszlopából 147.232eFt a Polgármesteri Hivatalnál csökkentésre kerül, mivel duplán szerepelt az 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- 2 -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összesen sorban, így a kifizetetlen számlaállomány 2010. december 31-én mindösszesen 707.923eFt-ra, 2011. december 31-én összesen 187.677eFt-ra módosul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A 4. melléklet költségvetési intézményeknél foglalkoztatottak létszáma 2014. évben elnevezésű táblázat lábjegyzete kiegészül: „Szociális Ellátások Intézménye és a Piroskavárosi Idősek Otthona 2013. július 1-jétől került önkormányzati fenntartásba” szövegrésszel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létszámleépítés – fejlesztés + oszlop első sorában szereplő +4, -4 főre, az utolsó oszlop fejléce 2013., illetve 2014. évekre módosul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leírtak a költségvetés főösszegét nem érintik, azok pontosítják a táblázatban foglaltakat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Kérem a Tisztelt Képviselő-testületet, hogy az előterjesztést a fenti pontosításokkal, kiegészítésekkel tárgyalja meg és ezek figyelembe vételével döntsön a költségvetési rendelet megalkot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Csongrád, 2014. február 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Dr. Kőrösi Tibor 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polgármest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5:00Z</dcterms:created>
  <dc:creator>Rácz Anita</dc:creator>
  <dc:description/>
  <cp:keywords/>
  <dc:language>en-US</dc:language>
  <cp:lastModifiedBy>Marika</cp:lastModifiedBy>
  <cp:lastPrinted>2014-02-13T12:27:00Z</cp:lastPrinted>
  <dcterms:modified xsi:type="dcterms:W3CDTF">2014-02-13T11:27:00Z</dcterms:modified>
  <cp:revision>4</cp:revision>
  <dc:subject/>
  <dc:title>Csongrád Város Polgármesterétől</dc:title>
</cp:coreProperties>
</file>